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Disability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at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search one of the disability categories and develop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resent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ould take 20 – 25 minutes (including 5 minutes at end for questions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hould have a title slide with your name(s) and the disability selecte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ould incorporate at least 2 illustrations, diagrams, or pictures (may be a short video clip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ntent of Presentation –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deral or medical definition of the disability (1 slide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valence of the disability (1 slide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tiology/causes of the disability (1 slide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jor characteristics of persons with this disability. All types/levels of this syndrome are indicated, if applicable. (1 – 2 slides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 it may affect development (social, emotional, physical, cognition). (1 – 2 slides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essment and diagnosis of disability (How is this disability diagnosed? What instruments? Who determines the diagnosis?) (1 – 2 slides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eatments or therapies and educational considerations are included (Be sure to include tips and suggestions for teachers to use in the classroom.) (1 – 2 slides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nsition into Adulthood (What is the prognosis for adults with this disability? Marriage? Higher Education? Children? Employment?) (1 – 2 slide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 Slide: Use APA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ition to cite all references and/ or resources are included. (Please be sure to cite quotes, definitions as well and other sources used both internally and as full references at the end.) (1 slide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Grading Rubric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tbl>
      <w:tblPr>
        <w:tblW w:w="9676" w:type="dxa"/>
        <w:jc w:val="left"/>
        <w:tblInd w:w="-3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6"/>
        <w:gridCol w:w="2960"/>
        <w:gridCol w:w="3420"/>
        <w:gridCol w:w="2430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ints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t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ent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chanics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ints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standing: All 9 points are addressed. Final presentation is richly developed, thoughtful, and clear. Details are rich and interesting. 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standing graphics and very attractive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fully organized from beginning to end. Interactive and UDL principles in place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ly cites all resources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tanding: Very few or no mechanical errors. Properly uses person first language throughout.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-30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able: 9 to 8 points are addressed in the Power Point. Final presentation is somewhat clear. Details are strong, but not rich and not very specific. 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ractive and colorful. Carefully organized from beginning to end.  Followed directions for layout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ly cites some resource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able: Few or no mechanical errors. Properly uses person first language in most of the PowerPoint Presentation.</w:t>
            </w:r>
          </w:p>
        </w:tc>
      </w:tr>
      <w:tr>
        <w:trPr>
          <w:trHeight w:val="2028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ir: Points addressed in narrative are limited. Final presentation is somewhat clear. Details are strong, but not rich and not very specific. 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 presentation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ed but has some minor weaknesses. Followed directions for layout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ly cites a few resource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ir: Some mechanical errors. Uses person first language sporadically. 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or: Many points are not addressed thoroughly. The reader cannot easily understand material because the ideas are repeated or too general. Details are skimpy. Important details are missing. 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is simple and plain.  Organized but has some minor weaknesses.  Directions not followed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ly cites a few to no resource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: Mechanical errors cause minor problems for the reader. Fails to  use person first language appropriately in most of the PowerPoint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" w:hAnsi="Times" w:eastAsia="Times" w:cs="Times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31:00Z</dcterms:created>
  <dc:creator>Jean Young</dc:creator>
  <dc:description/>
  <cp:keywords/>
  <dc:language>en-US</dc:language>
  <cp:lastModifiedBy> </cp:lastModifiedBy>
  <cp:lastPrinted>2009-05-17T19:41:00Z</cp:lastPrinted>
  <dcterms:modified xsi:type="dcterms:W3CDTF">2010-01-10T22:31:00Z</dcterms:modified>
  <cp:revision>2</cp:revision>
  <dc:subject/>
  <dc:title>Format:</dc:title>
</cp:coreProperties>
</file>